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試胆会　引率者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340995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135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340995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27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34099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297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628900</wp:posOffset>
                </wp:positionV>
                <wp:extent cx="34099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207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  <w:drawing>
          <wp:inline distT="0" distB="0" distL="0" distR="0">
            <wp:extent cx="5384165" cy="49079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02" t="33921" r="30079" b="22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6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3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1266190" cy="2381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飯ごう炊飯場　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5pt;mso-wrap-distance-left:9.05pt;mso-wrap-distance-right:9.05pt;mso-wrap-distance-top:0pt;mso-wrap-distance-bottom:0pt;margin-top:134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飯ごう炊飯場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052955</wp:posOffset>
                </wp:positionV>
                <wp:extent cx="1266190" cy="2381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飯ごう炊飯場　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5pt;mso-wrap-distance-left:9.05pt;mso-wrap-distance-right:9.05pt;mso-wrap-distance-top:0pt;mso-wrap-distance-bottom:0pt;margin-top:161.65pt;mso-position-vertical-relative:text;margin-left:6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飯ごう炊飯場　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3195955</wp:posOffset>
                </wp:positionV>
                <wp:extent cx="923290" cy="2381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集いの広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5pt;mso-wrap-distance-left:9.05pt;mso-wrap-distance-right:9.05pt;mso-wrap-distance-top:0pt;mso-wrap-distance-bottom:0pt;margin-top:251.65pt;mso-position-vertical-relative:text;margin-left:26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集いの広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1380490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キャンプファイヤー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15.6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キャンプファイヤー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28"/>
                                <w:szCs w:val="28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9pt;mso-position-vertical-relative:text;margin-left:26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28"/>
                          <w:szCs w:val="28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実施予定日　　　　年　　月　　日　　曜日　団体名　「　　　　　　　　　　　　　　」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634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スタート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飯ごう炊飯場　階段上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飯ごう炊飯場　階段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キャンプファイヤー場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つどいの広場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ゴール（少年自然の家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⑦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おばけ役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スタート前の怖い話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18"/>
          <w:szCs w:val="18"/>
        </w:rPr>
        <w:t>教育委員会への提出書類になります。コピーを一部当所へ提出願い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18"/>
          <w:szCs w:val="18"/>
        </w:rPr>
        <w:t>ゴール・お化け役に複数の指導者が配置される場合、枠内に複数記入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18"/>
          <w:szCs w:val="18"/>
        </w:rPr>
        <w:t>各配置では、安全確認と班数の確認を行います。</w:t>
      </w:r>
    </w:p>
    <w:sectPr>
      <w:footerReference w:type="default" r:id="rId3"/>
      <w:type w:val="nextPage"/>
      <w:pgSz w:w="11906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15"/>
      <w:jc w:val="left"/>
      <w:rPr/>
    </w:pPr>
    <w:r>
      <w:rPr/>
      <w:t>北九州市立もじ少年自然の家　　　　　　　　　　　</w:t>
    </w:r>
    <w:r>
      <w:rPr>
        <w:rFonts w:cs="Century" w:eastAsia="Century"/>
      </w:rPr>
      <w:t xml:space="preserve"> </w:t>
    </w:r>
    <w:r>
      <w:rPr/>
      <w:t>2</w:t>
    </w:r>
    <w:r>
      <w:rPr/>
      <w:t>018</w:t>
    </w:r>
    <w:r>
      <w:rPr/>
      <w:t>0</w:t>
    </w:r>
    <w:r>
      <w:rPr/>
      <w:t>4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HG丸ｺﾞｼｯｸM-PRO" w:hAnsi="HG丸ｺﾞｼｯｸM-PRO" w:cs="HG丸ｺﾞｼｯｸM-PRO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22:00Z</dcterms:created>
  <dc:creator> </dc:creator>
  <dc:description/>
  <cp:keywords/>
  <dc:language>en-US</dc:language>
  <cp:lastModifiedBy>user</cp:lastModifiedBy>
  <cp:lastPrinted>2008-04-01T13:38:00Z</cp:lastPrinted>
  <dcterms:modified xsi:type="dcterms:W3CDTF">2018-03-18T05:37:00Z</dcterms:modified>
  <cp:revision>32</cp:revision>
  <dc:subject/>
  <dc:title> </dc:title>
</cp:coreProperties>
</file>