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570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6.2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7010</wp:posOffset>
                </wp:positionH>
                <wp:positionV relativeFrom="paragraph">
                  <wp:posOffset>635</wp:posOffset>
                </wp:positionV>
                <wp:extent cx="0" cy="1016190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pt,0pt" to="516.3pt,80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2pt;margin-top:11pt;width:228.25pt;height:48.45pt;mso-wrap-style:none;v-text-anchor:middle" type="_x0000_t136">
            <v:path textpathok="t"/>
            <v:textpath on="t" fitshape="t" string="磯遊び" style="font-family:&quot;HG丸ｺﾞｼｯｸM-PRO&quot;;font-size:54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161905</wp:posOffset>
                </wp:positionV>
                <wp:extent cx="655701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0.15pt" to="516.25pt,80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016190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0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3025" distR="6540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50800</wp:posOffset>
                </wp:positionV>
                <wp:extent cx="2030730" cy="9209405"/>
                <wp:effectExtent l="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9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2" h="13020">
                              <a:moveTo>
                                <a:pt x="3150" y="0"/>
                              </a:moveTo>
                              <a:cubicBezTo>
                                <a:pt x="3036" y="345"/>
                                <a:pt x="2922" y="690"/>
                                <a:pt x="2730" y="900"/>
                              </a:cubicBezTo>
                              <a:cubicBezTo>
                                <a:pt x="2538" y="1110"/>
                                <a:pt x="2258" y="1050"/>
                                <a:pt x="1995" y="1260"/>
                              </a:cubicBezTo>
                              <a:cubicBezTo>
                                <a:pt x="1732" y="1470"/>
                                <a:pt x="1453" y="1590"/>
                                <a:pt x="1155" y="2160"/>
                              </a:cubicBezTo>
                              <a:cubicBezTo>
                                <a:pt x="857" y="2730"/>
                                <a:pt x="350" y="3780"/>
                                <a:pt x="210" y="4680"/>
                              </a:cubicBezTo>
                              <a:cubicBezTo>
                                <a:pt x="70" y="5580"/>
                                <a:pt x="0" y="6930"/>
                                <a:pt x="315" y="7560"/>
                              </a:cubicBezTo>
                              <a:cubicBezTo>
                                <a:pt x="630" y="8190"/>
                                <a:pt x="1890" y="8100"/>
                                <a:pt x="2100" y="8460"/>
                              </a:cubicBezTo>
                              <a:cubicBezTo>
                                <a:pt x="2310" y="8820"/>
                                <a:pt x="1715" y="9240"/>
                                <a:pt x="1575" y="9720"/>
                              </a:cubicBezTo>
                              <a:cubicBezTo>
                                <a:pt x="1435" y="10200"/>
                                <a:pt x="1295" y="10860"/>
                                <a:pt x="1260" y="11340"/>
                              </a:cubicBezTo>
                              <a:cubicBezTo>
                                <a:pt x="1225" y="11820"/>
                                <a:pt x="980" y="12330"/>
                                <a:pt x="1365" y="12600"/>
                              </a:cubicBezTo>
                              <a:cubicBezTo>
                                <a:pt x="1750" y="12870"/>
                                <a:pt x="3168" y="12900"/>
                                <a:pt x="3570" y="12960"/>
                              </a:cubicBezTo>
                              <a:cubicBezTo>
                                <a:pt x="3972" y="13020"/>
                                <a:pt x="3876" y="12990"/>
                                <a:pt x="3780" y="12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2,13020" path="m3150,0c3036,345,2922,690,2730,900c2538,1110,2258,1050,1995,1260c1732,1470,1453,1590,1155,2160c857,2730,350,3780,210,4680c70,5580,0,6930,315,7560c630,8190,1890,8100,2100,8460c2310,8820,1715,9240,1575,9720c1435,10200,1295,10860,1260,11340c1225,11820,980,12330,1365,12600c1750,12870,3168,12900,3570,12960c3972,13020,3876,12990,3780,12960e" stroked="t" o:allowincell="f" style="position:absolute;margin-left:279.15pt;margin-top:4pt;width:159.85pt;height:72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">
                <wp:simplePos x="0" y="0"/>
                <wp:positionH relativeFrom="column">
                  <wp:posOffset>3305810</wp:posOffset>
                </wp:positionH>
                <wp:positionV relativeFrom="paragraph">
                  <wp:posOffset>114300</wp:posOffset>
                </wp:positionV>
                <wp:extent cx="1498600" cy="9349105"/>
                <wp:effectExtent l="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9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0" h="13320">
                              <a:moveTo>
                                <a:pt x="3080" y="0"/>
                              </a:moveTo>
                              <a:cubicBezTo>
                                <a:pt x="3080" y="180"/>
                                <a:pt x="3080" y="360"/>
                                <a:pt x="2870" y="540"/>
                              </a:cubicBezTo>
                              <a:cubicBezTo>
                                <a:pt x="2660" y="720"/>
                                <a:pt x="2222" y="570"/>
                                <a:pt x="1820" y="1080"/>
                              </a:cubicBezTo>
                              <a:cubicBezTo>
                                <a:pt x="1418" y="1590"/>
                                <a:pt x="752" y="2790"/>
                                <a:pt x="455" y="3600"/>
                              </a:cubicBezTo>
                              <a:cubicBezTo>
                                <a:pt x="158" y="4410"/>
                                <a:pt x="70" y="5250"/>
                                <a:pt x="35" y="5940"/>
                              </a:cubicBezTo>
                              <a:cubicBezTo>
                                <a:pt x="0" y="6630"/>
                                <a:pt x="70" y="7260"/>
                                <a:pt x="245" y="7740"/>
                              </a:cubicBezTo>
                              <a:cubicBezTo>
                                <a:pt x="420" y="8220"/>
                                <a:pt x="928" y="8370"/>
                                <a:pt x="1085" y="8820"/>
                              </a:cubicBezTo>
                              <a:cubicBezTo>
                                <a:pt x="1242" y="9270"/>
                                <a:pt x="1207" y="9810"/>
                                <a:pt x="1190" y="10440"/>
                              </a:cubicBezTo>
                              <a:cubicBezTo>
                                <a:pt x="1173" y="11070"/>
                                <a:pt x="1137" y="12120"/>
                                <a:pt x="980" y="12600"/>
                              </a:cubicBezTo>
                              <a:cubicBezTo>
                                <a:pt x="823" y="13080"/>
                                <a:pt x="367" y="13200"/>
                                <a:pt x="245" y="13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0,13320" path="m3080,0c3080,180,3080,360,2870,540c2660,720,2222,570,1820,1080c1418,1590,752,2790,455,3600c158,4410,70,5250,35,5940c0,6630,70,7260,245,7740c420,8220,928,8370,1085,8820c1242,9270,1207,9810,1190,10440c1173,11070,1137,12120,980,12600c823,13080,367,13200,245,13320e" stroked="t" o:allowincell="f" style="position:absolute;margin-left:260.3pt;margin-top:9pt;width:117.95pt;height:73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425.2pt;margin-top:11.8pt;width:62.65pt;height:21.05pt;mso-wrap-style:none;v-text-anchor:middle" type="_x0000_t136">
            <v:path textpathok="t"/>
            <v:textpath on="t" fitshape="t" string="岩場" style="font-family:&quot;ＭＳ Ｐゴシック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63.3pt;margin-top:14.9pt;width:131.65pt;height:22.2pt;mso-wrap-style:none;v-text-anchor:middle" type="_x0000_t136">
            <v:path textpathok="t"/>
            <v:textpath on="t" fitshape="t" string="配置図" style="font-family:&quot;HG丸ｺﾞｼｯｸM-PRO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840"/>
          <w:tab w:val="left" w:pos="2560" w:leader="none"/>
        </w:tabs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96815</wp:posOffset>
            </wp:positionH>
            <wp:positionV relativeFrom="paragraph">
              <wp:posOffset>44450</wp:posOffset>
            </wp:positionV>
            <wp:extent cx="683260" cy="5619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4293870</wp:posOffset>
                </wp:positionH>
                <wp:positionV relativeFrom="paragraph">
                  <wp:posOffset>28575</wp:posOffset>
                </wp:positionV>
                <wp:extent cx="2166620" cy="774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774720"/>
                          <a:chOff x="0" y="0"/>
                          <a:chExt cx="2166480" cy="77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64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明朝" w:hAnsi="ＭＳ Ｐ明朝" w:eastAsia="ＭＳ Ｐ明朝" w:cs="ＭＳ Ｐ明朝"/>
                                  <w:lang w:eastAsia="zh-CN" w:bidi="hi-IN"/>
                                </w:rPr>
                                <w:t>（　　　　　　　　先生）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120"/>
                            <a:ext cx="21664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明朝" w:hAnsi="ＭＳ Ｐ明朝" w:eastAsia="ＭＳ Ｐ明朝" w:cs="ＭＳ Ｐ明朝"/>
                                  <w:lang w:eastAsia="zh-CN" w:bidi="hi-IN"/>
                                </w:rPr>
                                <w:t>（　　　　　　　　先生）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pt;margin-top:2.25pt;width:170.6pt;height:61pt" coordorigin="6762,45" coordsize="3412,1220">
                <v:shape id="shape_0" fillcolor="black" stroked="f" o:allowincell="f" style="position:absolute;left:6762;top:45;width:3411;height:543;mso-wrap-style:none;v-text-anchor:middle" type="_x0000_t136">
                  <v:path textpathok="t"/>
                  <v:textpath on="t" fitshape="t" string="（　　　　　　　　先生）" style="font-family:&quot;ＭＳ Ｐ明朝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762;top:721;width:3411;height:543;mso-wrap-style:none;v-text-anchor:middle" type="_x0000_t136">
                  <v:path textpathok="t"/>
                  <v:textpath on="t" fitshape="t" string="（　　　　　　　　先生）" style="font-family:&quot;ＭＳ Ｐ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砂浜はカキの殻が多いので、裸足にならない</w:t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43580</wp:posOffset>
            </wp:positionH>
            <wp:positionV relativeFrom="paragraph">
              <wp:posOffset>-29210</wp:posOffset>
            </wp:positionV>
            <wp:extent cx="924560" cy="7696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泳いではいけませ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75935</wp:posOffset>
            </wp:positionH>
            <wp:positionV relativeFrom="paragraph">
              <wp:posOffset>-1270</wp:posOffset>
            </wp:positionV>
            <wp:extent cx="844550" cy="66294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時々大きな波が来るので注意して遊ぼう</w:t>
      </w:r>
    </w:p>
    <w:p>
      <w:pPr>
        <w:pStyle w:val="Normal"/>
        <w:tabs>
          <w:tab w:val="clear" w:pos="840"/>
          <w:tab w:val="left" w:pos="232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3400</wp:posOffset>
            </wp:positionH>
            <wp:positionV relativeFrom="paragraph">
              <wp:posOffset>114300</wp:posOffset>
            </wp:positionV>
            <wp:extent cx="2200275" cy="164973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306.5pt;margin-top:9pt;width:62.65pt;height:21.05pt;mso-wrap-style:none;v-text-anchor:middle" type="_x0000_t136">
            <v:path textpathok="t"/>
            <v:textpath on="t" fitshape="t" string="砂浜" style="font-family:&quot;ＭＳ Ｐゴシック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840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3892550</wp:posOffset>
                </wp:positionH>
                <wp:positionV relativeFrom="paragraph">
                  <wp:posOffset>73660</wp:posOffset>
                </wp:positionV>
                <wp:extent cx="2303145" cy="774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774720"/>
                          <a:chOff x="0" y="0"/>
                          <a:chExt cx="2303280" cy="77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32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明朝" w:hAnsi="ＭＳ Ｐ明朝" w:eastAsia="ＭＳ Ｐ明朝" w:cs="ＭＳ Ｐ明朝"/>
                                  <w:lang w:eastAsia="zh-CN" w:bidi="hi-IN"/>
                                </w:rPr>
                                <w:t>（　　　　　　　　先生）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120"/>
                            <a:ext cx="23032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明朝" w:hAnsi="ＭＳ Ｐ明朝" w:eastAsia="ＭＳ Ｐ明朝" w:cs="ＭＳ Ｐ明朝"/>
                                  <w:lang w:eastAsia="zh-CN" w:bidi="hi-IN"/>
                                </w:rPr>
                                <w:t>（　　　　　　　　先生）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pt;margin-top:5.8pt;width:181.35pt;height:61pt" coordorigin="6130,116" coordsize="3627,1220">
                <v:shape id="shape_0" fillcolor="black" stroked="f" o:allowincell="f" style="position:absolute;left:6130;top:116;width:3626;height:543;mso-wrap-style:none;v-text-anchor:middle" type="_x0000_t136">
                  <v:path textpathok="t"/>
                  <v:textpath on="t" fitshape="t" string="（　　　　　　　　先生）" style="font-family:&quot;ＭＳ Ｐ明朝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30;top:792;width:3626;height:543;mso-wrap-style:none;v-text-anchor:middle" type="_x0000_t136">
                  <v:path textpathok="t"/>
                  <v:textpath on="t" fitshape="t" string="（　　　　　　　　先生）" style="font-family:&quot;ＭＳ Ｐ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6705</wp:posOffset>
            </wp:positionH>
            <wp:positionV relativeFrom="paragraph">
              <wp:posOffset>205105</wp:posOffset>
            </wp:positionV>
            <wp:extent cx="1193165" cy="72072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9890</wp:posOffset>
            </wp:positionH>
            <wp:positionV relativeFrom="paragraph">
              <wp:posOffset>172085</wp:posOffset>
            </wp:positionV>
            <wp:extent cx="876935" cy="68834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26310</wp:posOffset>
            </wp:positionH>
            <wp:positionV relativeFrom="paragraph">
              <wp:posOffset>172085</wp:posOffset>
            </wp:positionV>
            <wp:extent cx="930910" cy="76581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23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2680</wp:posOffset>
            </wp:positionH>
            <wp:positionV relativeFrom="paragraph">
              <wp:posOffset>40005</wp:posOffset>
            </wp:positionV>
            <wp:extent cx="454025" cy="4540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6525" w:leader="none"/>
        </w:tabs>
        <w:rPr/>
      </w:pPr>
      <w:r>
        <w:rPr/>
        <w:tab/>
      </w:r>
    </w:p>
    <w:p>
      <w:pPr>
        <w:pStyle w:val="Normal"/>
        <w:ind w:left="630" w:firstLine="1890"/>
        <w:rPr/>
      </w:pPr>
      <w:r>
        <w:rPr/>
        <w:t>　　　　　　　　　　　　　　　　　　　いさんだの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0820</wp:posOffset>
                </wp:positionH>
                <wp:positionV relativeFrom="paragraph">
                  <wp:posOffset>139700</wp:posOffset>
                </wp:positionV>
                <wp:extent cx="2439670" cy="7747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720" cy="774720"/>
                          <a:chOff x="0" y="0"/>
                          <a:chExt cx="2439720" cy="77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3972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明朝" w:hAnsi="ＭＳ Ｐ明朝" w:eastAsia="ＭＳ Ｐ明朝" w:cs="ＭＳ Ｐ明朝"/>
                                  <w:lang w:eastAsia="zh-CN" w:bidi="hi-IN"/>
                                </w:rPr>
                                <w:t>（　　　　　　　　先生）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120"/>
                            <a:ext cx="243972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明朝" w:hAnsi="ＭＳ Ｐ明朝" w:eastAsia="ＭＳ Ｐ明朝" w:cs="ＭＳ Ｐ明朝"/>
                                  <w:lang w:eastAsia="zh-CN" w:bidi="hi-IN"/>
                                </w:rPr>
                                <w:t>（　　　　　　　　先生）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pt;margin-top:11pt;width:192.1pt;height:61pt" coordorigin="6332,220" coordsize="3842,1220">
                <v:shape id="shape_0" fillcolor="black" stroked="f" o:allowincell="f" style="position:absolute;left:6332;top:220;width:3841;height:543;mso-wrap-style:none;v-text-anchor:middle" type="_x0000_t136">
                  <v:path textpathok="t"/>
                  <v:textpath on="t" fitshape="t" string="（　　　　　　　　先生）" style="font-family:&quot;ＭＳ Ｐ明朝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332;top:896;width:3841;height:543;mso-wrap-style:none;v-text-anchor:middle" type="_x0000_t136">
                  <v:path textpathok="t"/>
                  <v:textpath on="t" fitshape="t" string="（　　　　　　　　先生）" style="font-family:&quot;ＭＳ Ｐ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生き物はとらな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67025</wp:posOffset>
            </wp:positionH>
            <wp:positionV relativeFrom="paragraph">
              <wp:posOffset>114300</wp:posOffset>
            </wp:positionV>
            <wp:extent cx="795655" cy="8001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道路は左右を確認して、横断歩道を渡りましょう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533400" cy="571500"/>
                <wp:effectExtent l="10795" t="10160" r="1079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78.2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3700</wp:posOffset>
                </wp:positionH>
                <wp:positionV relativeFrom="paragraph">
                  <wp:posOffset>635</wp:posOffset>
                </wp:positionV>
                <wp:extent cx="666750" cy="571500"/>
                <wp:effectExtent l="9525" t="11430" r="952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pt" to="283.45pt,44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368pt;margin-top:6.9pt;width:62.65pt;height:21.05pt;mso-wrap-style:none;v-text-anchor:middle" type="_x0000_t136">
            <v:path textpathok="t"/>
            <v:textpath on="t" fitshape="t" string="岩場" style="font-family:&quot;ＭＳ Ｐゴシック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rPr/>
      </w:pPr>
      <w:r>
        <w:rPr/>
        <w:t>たこを見つけてもさわらな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注射器を見つけたら、さわらない　場所をおしえてね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tabs>
          <w:tab w:val="clear" w:pos="840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309110</wp:posOffset>
                </wp:positionH>
                <wp:positionV relativeFrom="paragraph">
                  <wp:posOffset>152400</wp:posOffset>
                </wp:positionV>
                <wp:extent cx="2166620" cy="774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774720"/>
                          <a:chOff x="0" y="0"/>
                          <a:chExt cx="2166480" cy="77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64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明朝" w:hAnsi="ＭＳ Ｐ明朝" w:eastAsia="ＭＳ Ｐ明朝" w:cs="ＭＳ Ｐ明朝"/>
                                  <w:lang w:eastAsia="zh-CN" w:bidi="hi-IN"/>
                                </w:rPr>
                                <w:t>（　　　　　　　　先生）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120"/>
                            <a:ext cx="216648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明朝" w:hAnsi="ＭＳ Ｐ明朝" w:eastAsia="ＭＳ Ｐ明朝" w:cs="ＭＳ Ｐ明朝"/>
                                  <w:lang w:eastAsia="zh-CN" w:bidi="hi-IN"/>
                                </w:rPr>
                                <w:t>（　　　　　　　　先生）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12pt;width:170.6pt;height:61pt" coordorigin="6786,240" coordsize="3412,1220">
                <v:shape id="shape_0" fillcolor="black" stroked="f" o:allowincell="f" style="position:absolute;left:6786;top:240;width:3411;height:543;mso-wrap-style:none;v-text-anchor:middle" type="_x0000_t136">
                  <v:path textpathok="t"/>
                  <v:textpath on="t" fitshape="t" string="（　　　　　　　　先生）" style="font-family:&quot;ＭＳ Ｐ明朝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786;top:916;width:3411;height:543;mso-wrap-style:none;v-text-anchor:middle" type="_x0000_t136">
                  <v:path textpathok="t"/>
                  <v:textpath on="t" fitshape="t" string="（　　　　　　　　先生）" style="font-family:&quot;ＭＳ Ｐ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潮溜まりに生き物がいるよ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09110</wp:posOffset>
            </wp:positionH>
            <wp:positionV relativeFrom="paragraph">
              <wp:posOffset>422275</wp:posOffset>
            </wp:positionV>
            <wp:extent cx="1266825" cy="76517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「桜貝」をさがしてみよう！　　　　　　　　　</w:t>
      </w:r>
      <w:r>
        <w:rPr>
          <w:szCs w:val="21"/>
        </w:rPr>
        <w:t>やまえだの浜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80075</wp:posOffset>
            </wp:positionH>
            <wp:positionV relativeFrom="paragraph">
              <wp:posOffset>201930</wp:posOffset>
            </wp:positionV>
            <wp:extent cx="666750" cy="666750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「平家がに」はどこだ！　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31820</wp:posOffset>
            </wp:positionH>
            <wp:positionV relativeFrom="paragraph">
              <wp:posOffset>7620</wp:posOffset>
            </wp:positionV>
            <wp:extent cx="847090" cy="64897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7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855"/>
        </w:tabs>
        <w:ind w:left="855" w:hanging="57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45:00Z</dcterms:created>
  <dc:creator>user</dc:creator>
  <dc:description/>
  <cp:keywords/>
  <dc:language>en-US</dc:language>
  <cp:lastModifiedBy>user</cp:lastModifiedBy>
  <cp:lastPrinted>2015-05-26T00:05:00Z</cp:lastPrinted>
  <dcterms:modified xsi:type="dcterms:W3CDTF">2016-05-06T01:51:00Z</dcterms:modified>
  <cp:revision>4</cp:revision>
  <dc:subject/>
  <dc:title/>
</cp:coreProperties>
</file>