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327660</wp:posOffset>
                </wp:positionV>
                <wp:extent cx="441960" cy="628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25.8pt;width:34.75pt;height:49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8"/>
          <w:szCs w:val="28"/>
        </w:rPr>
        <w:t>白野江植物公園　コース図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135</wp:posOffset>
                </wp:positionH>
                <wp:positionV relativeFrom="paragraph">
                  <wp:posOffset>8300085</wp:posOffset>
                </wp:positionV>
                <wp:extent cx="285750" cy="28575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05pt;margin-top:653.55pt;width:22.45pt;height:22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584835</wp:posOffset>
                </wp:positionV>
                <wp:extent cx="285750" cy="28575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05pt;margin-top:46.05pt;width:22.45pt;height:22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1370</wp:posOffset>
                </wp:positionH>
                <wp:positionV relativeFrom="paragraph">
                  <wp:posOffset>5297805</wp:posOffset>
                </wp:positionV>
                <wp:extent cx="434975" cy="1691640"/>
                <wp:effectExtent l="17145" t="19050" r="1460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69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2664">
                              <a:moveTo>
                                <a:pt x="459" y="2664"/>
                              </a:moveTo>
                              <a:cubicBezTo>
                                <a:pt x="450" y="2639"/>
                                <a:pt x="436" y="2611"/>
                                <a:pt x="421" y="2589"/>
                              </a:cubicBezTo>
                              <a:cubicBezTo>
                                <a:pt x="410" y="2540"/>
                                <a:pt x="354" y="2542"/>
                                <a:pt x="313" y="2538"/>
                              </a:cubicBezTo>
                              <a:cubicBezTo>
                                <a:pt x="300" y="2523"/>
                                <a:pt x="287" y="2517"/>
                                <a:pt x="313" y="2510"/>
                              </a:cubicBezTo>
                              <a:cubicBezTo>
                                <a:pt x="328" y="2495"/>
                                <a:pt x="327" y="2488"/>
                                <a:pt x="323" y="2467"/>
                              </a:cubicBezTo>
                              <a:cubicBezTo>
                                <a:pt x="317" y="2404"/>
                                <a:pt x="305" y="2331"/>
                                <a:pt x="341" y="2275"/>
                              </a:cubicBezTo>
                              <a:cubicBezTo>
                                <a:pt x="343" y="2267"/>
                                <a:pt x="339" y="2256"/>
                                <a:pt x="346" y="2252"/>
                              </a:cubicBezTo>
                              <a:cubicBezTo>
                                <a:pt x="354" y="2247"/>
                                <a:pt x="365" y="2255"/>
                                <a:pt x="374" y="2256"/>
                              </a:cubicBezTo>
                              <a:cubicBezTo>
                                <a:pt x="390" y="2258"/>
                                <a:pt x="405" y="2259"/>
                                <a:pt x="421" y="2261"/>
                              </a:cubicBezTo>
                              <a:cubicBezTo>
                                <a:pt x="474" y="2275"/>
                                <a:pt x="443" y="2269"/>
                                <a:pt x="515" y="2275"/>
                              </a:cubicBezTo>
                              <a:cubicBezTo>
                                <a:pt x="550" y="2287"/>
                                <a:pt x="571" y="2284"/>
                                <a:pt x="609" y="2280"/>
                              </a:cubicBezTo>
                              <a:cubicBezTo>
                                <a:pt x="622" y="2263"/>
                                <a:pt x="626" y="2253"/>
                                <a:pt x="632" y="2233"/>
                              </a:cubicBezTo>
                              <a:cubicBezTo>
                                <a:pt x="629" y="2222"/>
                                <a:pt x="615" y="2208"/>
                                <a:pt x="623" y="2200"/>
                              </a:cubicBezTo>
                              <a:cubicBezTo>
                                <a:pt x="632" y="2191"/>
                                <a:pt x="651" y="2172"/>
                                <a:pt x="651" y="2172"/>
                              </a:cubicBezTo>
                              <a:cubicBezTo>
                                <a:pt x="658" y="2144"/>
                                <a:pt x="648" y="2136"/>
                                <a:pt x="679" y="2130"/>
                              </a:cubicBezTo>
                              <a:cubicBezTo>
                                <a:pt x="668" y="2079"/>
                                <a:pt x="685" y="2121"/>
                                <a:pt x="660" y="2102"/>
                              </a:cubicBezTo>
                              <a:cubicBezTo>
                                <a:pt x="649" y="2093"/>
                                <a:pt x="643" y="2067"/>
                                <a:pt x="637" y="2055"/>
                              </a:cubicBezTo>
                              <a:cubicBezTo>
                                <a:pt x="631" y="2012"/>
                                <a:pt x="611" y="1968"/>
                                <a:pt x="567" y="1956"/>
                              </a:cubicBezTo>
                              <a:cubicBezTo>
                                <a:pt x="551" y="1946"/>
                                <a:pt x="524" y="1919"/>
                                <a:pt x="524" y="1919"/>
                              </a:cubicBezTo>
                              <a:cubicBezTo>
                                <a:pt x="517" y="1894"/>
                                <a:pt x="491" y="1854"/>
                                <a:pt x="473" y="1834"/>
                              </a:cubicBezTo>
                              <a:cubicBezTo>
                                <a:pt x="464" y="1809"/>
                                <a:pt x="452" y="1802"/>
                                <a:pt x="431" y="1787"/>
                              </a:cubicBezTo>
                              <a:cubicBezTo>
                                <a:pt x="423" y="1759"/>
                                <a:pt x="409" y="1707"/>
                                <a:pt x="388" y="1689"/>
                              </a:cubicBezTo>
                              <a:cubicBezTo>
                                <a:pt x="381" y="1664"/>
                                <a:pt x="368" y="1664"/>
                                <a:pt x="346" y="1656"/>
                              </a:cubicBezTo>
                              <a:cubicBezTo>
                                <a:pt x="341" y="1642"/>
                                <a:pt x="323" y="1614"/>
                                <a:pt x="313" y="1604"/>
                              </a:cubicBezTo>
                              <a:cubicBezTo>
                                <a:pt x="308" y="1574"/>
                                <a:pt x="297" y="1538"/>
                                <a:pt x="276" y="1515"/>
                              </a:cubicBezTo>
                              <a:cubicBezTo>
                                <a:pt x="265" y="1484"/>
                                <a:pt x="246" y="1456"/>
                                <a:pt x="215" y="1445"/>
                              </a:cubicBezTo>
                              <a:cubicBezTo>
                                <a:pt x="203" y="1435"/>
                                <a:pt x="193" y="1423"/>
                                <a:pt x="182" y="1412"/>
                              </a:cubicBezTo>
                              <a:cubicBezTo>
                                <a:pt x="168" y="1374"/>
                                <a:pt x="146" y="1348"/>
                                <a:pt x="121" y="1318"/>
                              </a:cubicBezTo>
                              <a:cubicBezTo>
                                <a:pt x="107" y="1301"/>
                                <a:pt x="99" y="1282"/>
                                <a:pt x="83" y="1267"/>
                              </a:cubicBezTo>
                              <a:cubicBezTo>
                                <a:pt x="74" y="1248"/>
                                <a:pt x="58" y="1233"/>
                                <a:pt x="41" y="1220"/>
                              </a:cubicBezTo>
                              <a:cubicBezTo>
                                <a:pt x="30" y="1212"/>
                                <a:pt x="8" y="1196"/>
                                <a:pt x="8" y="1196"/>
                              </a:cubicBezTo>
                              <a:cubicBezTo>
                                <a:pt x="0" y="1162"/>
                                <a:pt x="4" y="1147"/>
                                <a:pt x="37" y="1135"/>
                              </a:cubicBezTo>
                              <a:cubicBezTo>
                                <a:pt x="80" y="1092"/>
                                <a:pt x="51" y="1010"/>
                                <a:pt x="98" y="967"/>
                              </a:cubicBezTo>
                              <a:cubicBezTo>
                                <a:pt x="102" y="952"/>
                                <a:pt x="115" y="930"/>
                                <a:pt x="126" y="920"/>
                              </a:cubicBezTo>
                              <a:cubicBezTo>
                                <a:pt x="136" y="886"/>
                                <a:pt x="144" y="828"/>
                                <a:pt x="168" y="802"/>
                              </a:cubicBezTo>
                              <a:cubicBezTo>
                                <a:pt x="183" y="760"/>
                                <a:pt x="186" y="714"/>
                                <a:pt x="201" y="671"/>
                              </a:cubicBezTo>
                              <a:cubicBezTo>
                                <a:pt x="204" y="642"/>
                                <a:pt x="209" y="620"/>
                                <a:pt x="224" y="596"/>
                              </a:cubicBezTo>
                              <a:cubicBezTo>
                                <a:pt x="230" y="574"/>
                                <a:pt x="240" y="554"/>
                                <a:pt x="252" y="535"/>
                              </a:cubicBezTo>
                              <a:cubicBezTo>
                                <a:pt x="264" y="491"/>
                                <a:pt x="268" y="437"/>
                                <a:pt x="295" y="399"/>
                              </a:cubicBezTo>
                              <a:cubicBezTo>
                                <a:pt x="303" y="369"/>
                                <a:pt x="314" y="317"/>
                                <a:pt x="337" y="296"/>
                              </a:cubicBezTo>
                              <a:cubicBezTo>
                                <a:pt x="343" y="255"/>
                                <a:pt x="359" y="219"/>
                                <a:pt x="370" y="179"/>
                              </a:cubicBezTo>
                              <a:cubicBezTo>
                                <a:pt x="377" y="151"/>
                                <a:pt x="386" y="119"/>
                                <a:pt x="402" y="94"/>
                              </a:cubicBezTo>
                              <a:cubicBezTo>
                                <a:pt x="407" y="75"/>
                                <a:pt x="411" y="50"/>
                                <a:pt x="421" y="33"/>
                              </a:cubicBezTo>
                              <a:cubicBezTo>
                                <a:pt x="429" y="20"/>
                                <a:pt x="440" y="18"/>
                                <a:pt x="440" y="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2664" path="m459,2664c450,2639,436,2611,421,2589c410,2540,354,2542,313,2538c300,2523,287,2517,313,2510c328,2495,327,2488,323,2467c317,2404,305,2331,341,2275c343,2267,339,2256,346,2252c354,2247,365,2255,374,2256c390,2258,405,2259,421,2261c474,2275,443,2269,515,2275c550,2287,571,2284,609,2280c622,2263,626,2253,632,2233c629,2222,615,2208,623,2200c632,2191,651,2172,651,2172c658,2144,648,2136,679,2130c668,2079,685,2121,660,2102c649,2093,643,2067,637,2055c631,2012,611,1968,567,1956c551,1946,524,1919,524,1919c517,1894,491,1854,473,1834c464,1809,452,1802,431,1787c423,1759,409,1707,388,1689c381,1664,368,1664,346,1656c341,1642,323,1614,313,1604c308,1574,297,1538,276,1515c265,1484,246,1456,215,1445c203,1435,193,1423,182,1412c168,1374,146,1348,121,1318c107,1301,99,1282,83,1267c74,1248,58,1233,41,1220c30,1212,8,1196,8,1196c0,1162,4,1147,37,1135c80,1092,51,1010,98,967c102,952,115,930,126,920c136,886,144,828,168,802c183,760,186,714,201,671c204,642,209,620,224,596c230,574,240,554,252,535c264,491,268,437,295,399c303,369,314,317,337,296c343,255,359,219,370,179c377,151,386,119,402,94c407,75,411,50,421,33c429,20,440,18,440,0e" stroked="t" o:allowincell="f" style="position:absolute;margin-left:163.1pt;margin-top:417.15pt;width:34.2pt;height:133.15pt;mso-wrap-style:none;v-text-anchor:middle">
                <v:fill o:detectmouseclick="t" on="false"/>
                <v:stroke color="black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3620770</wp:posOffset>
                </wp:positionV>
                <wp:extent cx="319405" cy="1706880"/>
                <wp:effectExtent l="19685" t="19050" r="1143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688">
                              <a:moveTo>
                                <a:pt x="0" y="2688"/>
                              </a:moveTo>
                              <a:cubicBezTo>
                                <a:pt x="2" y="2654"/>
                                <a:pt x="2" y="2619"/>
                                <a:pt x="5" y="2585"/>
                              </a:cubicBezTo>
                              <a:cubicBezTo>
                                <a:pt x="6" y="2574"/>
                                <a:pt x="11" y="2563"/>
                                <a:pt x="14" y="2552"/>
                              </a:cubicBezTo>
                              <a:cubicBezTo>
                                <a:pt x="17" y="2543"/>
                                <a:pt x="24" y="2524"/>
                                <a:pt x="24" y="2524"/>
                              </a:cubicBezTo>
                              <a:cubicBezTo>
                                <a:pt x="34" y="2466"/>
                                <a:pt x="51" y="2457"/>
                                <a:pt x="85" y="2416"/>
                              </a:cubicBezTo>
                              <a:cubicBezTo>
                                <a:pt x="95" y="2403"/>
                                <a:pt x="99" y="2388"/>
                                <a:pt x="108" y="2374"/>
                              </a:cubicBezTo>
                              <a:cubicBezTo>
                                <a:pt x="113" y="2357"/>
                                <a:pt x="116" y="2339"/>
                                <a:pt x="122" y="2322"/>
                              </a:cubicBezTo>
                              <a:cubicBezTo>
                                <a:pt x="130" y="2262"/>
                                <a:pt x="149" y="2206"/>
                                <a:pt x="169" y="2149"/>
                              </a:cubicBezTo>
                              <a:cubicBezTo>
                                <a:pt x="179" y="2070"/>
                                <a:pt x="188" y="1985"/>
                                <a:pt x="235" y="1919"/>
                              </a:cubicBezTo>
                              <a:cubicBezTo>
                                <a:pt x="242" y="1895"/>
                                <a:pt x="249" y="1869"/>
                                <a:pt x="263" y="1849"/>
                              </a:cubicBezTo>
                              <a:cubicBezTo>
                                <a:pt x="269" y="1832"/>
                                <a:pt x="272" y="1821"/>
                                <a:pt x="282" y="1806"/>
                              </a:cubicBezTo>
                              <a:cubicBezTo>
                                <a:pt x="289" y="1781"/>
                                <a:pt x="301" y="1760"/>
                                <a:pt x="310" y="1736"/>
                              </a:cubicBezTo>
                              <a:cubicBezTo>
                                <a:pt x="324" y="1698"/>
                                <a:pt x="329" y="1657"/>
                                <a:pt x="343" y="1619"/>
                              </a:cubicBezTo>
                              <a:cubicBezTo>
                                <a:pt x="347" y="1588"/>
                                <a:pt x="353" y="1556"/>
                                <a:pt x="371" y="1530"/>
                              </a:cubicBezTo>
                              <a:cubicBezTo>
                                <a:pt x="379" y="1492"/>
                                <a:pt x="391" y="1453"/>
                                <a:pt x="404" y="1417"/>
                              </a:cubicBezTo>
                              <a:cubicBezTo>
                                <a:pt x="414" y="1346"/>
                                <a:pt x="425" y="1274"/>
                                <a:pt x="450" y="1206"/>
                              </a:cubicBezTo>
                              <a:cubicBezTo>
                                <a:pt x="458" y="1185"/>
                                <a:pt x="471" y="1166"/>
                                <a:pt x="479" y="1145"/>
                              </a:cubicBezTo>
                              <a:cubicBezTo>
                                <a:pt x="487" y="1034"/>
                                <a:pt x="503" y="925"/>
                                <a:pt x="479" y="812"/>
                              </a:cubicBezTo>
                              <a:cubicBezTo>
                                <a:pt x="473" y="723"/>
                                <a:pt x="482" y="582"/>
                                <a:pt x="455" y="507"/>
                              </a:cubicBezTo>
                              <a:cubicBezTo>
                                <a:pt x="444" y="429"/>
                                <a:pt x="414" y="356"/>
                                <a:pt x="404" y="277"/>
                              </a:cubicBezTo>
                              <a:cubicBezTo>
                                <a:pt x="398" y="230"/>
                                <a:pt x="399" y="159"/>
                                <a:pt x="366" y="122"/>
                              </a:cubicBezTo>
                              <a:cubicBezTo>
                                <a:pt x="360" y="106"/>
                                <a:pt x="359" y="96"/>
                                <a:pt x="347" y="85"/>
                              </a:cubicBezTo>
                              <a:cubicBezTo>
                                <a:pt x="339" y="57"/>
                                <a:pt x="340" y="27"/>
                                <a:pt x="329" y="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688" path="m0,2688c2,2654,2,2619,5,2585c6,2574,11,2563,14,2552c17,2543,24,2524,24,2524c34,2466,51,2457,85,2416c95,2403,99,2388,108,2374c113,2357,116,2339,122,2322c130,2262,149,2206,169,2149c179,2070,188,1985,235,1919c242,1895,249,1869,263,1849c269,1832,272,1821,282,1806c289,1781,301,1760,310,1736c324,1698,329,1657,343,1619c347,1588,353,1556,371,1530c379,1492,391,1453,404,1417c414,1346,425,1274,450,1206c458,1185,471,1166,479,1145c487,1034,503,925,479,812c473,723,482,582,455,507c444,429,414,356,404,277c398,230,399,159,366,122c360,106,359,96,347,85c339,57,340,27,329,0e" stroked="t" o:allowincell="f" style="position:absolute;margin-left:184.15pt;margin-top:285.1pt;width:25.1pt;height:134.35pt;mso-wrap-style:none;v-text-anchor:middle">
                <v:fill o:detectmouseclick="t" on="false"/>
                <v:stroke color="black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774190</wp:posOffset>
                </wp:positionV>
                <wp:extent cx="586105" cy="1879600"/>
                <wp:effectExtent l="11430" t="19050" r="1841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87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960">
                              <a:moveTo>
                                <a:pt x="660" y="2960"/>
                              </a:moveTo>
                              <a:cubicBezTo>
                                <a:pt x="641" y="2953"/>
                                <a:pt x="646" y="2945"/>
                                <a:pt x="632" y="2932"/>
                              </a:cubicBezTo>
                              <a:cubicBezTo>
                                <a:pt x="623" y="2901"/>
                                <a:pt x="596" y="2864"/>
                                <a:pt x="581" y="2833"/>
                              </a:cubicBezTo>
                              <a:cubicBezTo>
                                <a:pt x="568" y="2805"/>
                                <a:pt x="572" y="2773"/>
                                <a:pt x="562" y="2744"/>
                              </a:cubicBezTo>
                              <a:cubicBezTo>
                                <a:pt x="558" y="2702"/>
                                <a:pt x="552" y="2648"/>
                                <a:pt x="538" y="2608"/>
                              </a:cubicBezTo>
                              <a:cubicBezTo>
                                <a:pt x="522" y="2495"/>
                                <a:pt x="504" y="2316"/>
                                <a:pt x="435" y="2219"/>
                              </a:cubicBezTo>
                              <a:cubicBezTo>
                                <a:pt x="424" y="2180"/>
                                <a:pt x="433" y="2195"/>
                                <a:pt x="416" y="2172"/>
                              </a:cubicBezTo>
                              <a:cubicBezTo>
                                <a:pt x="413" y="2151"/>
                                <a:pt x="404" y="2122"/>
                                <a:pt x="388" y="2106"/>
                              </a:cubicBezTo>
                              <a:cubicBezTo>
                                <a:pt x="385" y="2074"/>
                                <a:pt x="375" y="2064"/>
                                <a:pt x="370" y="2036"/>
                              </a:cubicBezTo>
                              <a:cubicBezTo>
                                <a:pt x="360" y="1975"/>
                                <a:pt x="349" y="1915"/>
                                <a:pt x="341" y="1853"/>
                              </a:cubicBezTo>
                              <a:cubicBezTo>
                                <a:pt x="336" y="1813"/>
                                <a:pt x="338" y="1744"/>
                                <a:pt x="309" y="1712"/>
                              </a:cubicBezTo>
                              <a:cubicBezTo>
                                <a:pt x="302" y="1691"/>
                                <a:pt x="298" y="1669"/>
                                <a:pt x="285" y="1651"/>
                              </a:cubicBezTo>
                              <a:cubicBezTo>
                                <a:pt x="277" y="1598"/>
                                <a:pt x="261" y="1542"/>
                                <a:pt x="243" y="1492"/>
                              </a:cubicBezTo>
                              <a:cubicBezTo>
                                <a:pt x="236" y="1424"/>
                                <a:pt x="215" y="1362"/>
                                <a:pt x="201" y="1295"/>
                              </a:cubicBezTo>
                              <a:cubicBezTo>
                                <a:pt x="196" y="1241"/>
                                <a:pt x="186" y="1230"/>
                                <a:pt x="173" y="1182"/>
                              </a:cubicBezTo>
                              <a:cubicBezTo>
                                <a:pt x="161" y="1139"/>
                                <a:pt x="153" y="1097"/>
                                <a:pt x="135" y="1056"/>
                              </a:cubicBezTo>
                              <a:cubicBezTo>
                                <a:pt x="118" y="1017"/>
                                <a:pt x="95" y="980"/>
                                <a:pt x="83" y="938"/>
                              </a:cubicBezTo>
                              <a:cubicBezTo>
                                <a:pt x="72" y="898"/>
                                <a:pt x="63" y="817"/>
                                <a:pt x="37" y="788"/>
                              </a:cubicBezTo>
                              <a:cubicBezTo>
                                <a:pt x="26" y="746"/>
                                <a:pt x="31" y="763"/>
                                <a:pt x="22" y="737"/>
                              </a:cubicBezTo>
                              <a:cubicBezTo>
                                <a:pt x="16" y="693"/>
                                <a:pt x="0" y="648"/>
                                <a:pt x="37" y="615"/>
                              </a:cubicBezTo>
                              <a:cubicBezTo>
                                <a:pt x="52" y="561"/>
                                <a:pt x="151" y="541"/>
                                <a:pt x="196" y="512"/>
                              </a:cubicBezTo>
                              <a:cubicBezTo>
                                <a:pt x="208" y="478"/>
                                <a:pt x="247" y="461"/>
                                <a:pt x="280" y="451"/>
                              </a:cubicBezTo>
                              <a:cubicBezTo>
                                <a:pt x="298" y="439"/>
                                <a:pt x="316" y="435"/>
                                <a:pt x="337" y="427"/>
                              </a:cubicBezTo>
                              <a:cubicBezTo>
                                <a:pt x="342" y="425"/>
                                <a:pt x="351" y="422"/>
                                <a:pt x="351" y="422"/>
                              </a:cubicBezTo>
                              <a:cubicBezTo>
                                <a:pt x="369" y="404"/>
                                <a:pt x="396" y="389"/>
                                <a:pt x="421" y="380"/>
                              </a:cubicBezTo>
                              <a:cubicBezTo>
                                <a:pt x="433" y="369"/>
                                <a:pt x="444" y="362"/>
                                <a:pt x="459" y="357"/>
                              </a:cubicBezTo>
                              <a:cubicBezTo>
                                <a:pt x="471" y="339"/>
                                <a:pt x="481" y="340"/>
                                <a:pt x="501" y="333"/>
                              </a:cubicBezTo>
                              <a:cubicBezTo>
                                <a:pt x="519" y="315"/>
                                <a:pt x="539" y="312"/>
                                <a:pt x="562" y="301"/>
                              </a:cubicBezTo>
                              <a:cubicBezTo>
                                <a:pt x="583" y="278"/>
                                <a:pt x="614" y="229"/>
                                <a:pt x="642" y="221"/>
                              </a:cubicBezTo>
                              <a:cubicBezTo>
                                <a:pt x="656" y="205"/>
                                <a:pt x="673" y="195"/>
                                <a:pt x="693" y="188"/>
                              </a:cubicBezTo>
                              <a:cubicBezTo>
                                <a:pt x="711" y="171"/>
                                <a:pt x="735" y="153"/>
                                <a:pt x="759" y="146"/>
                              </a:cubicBezTo>
                              <a:cubicBezTo>
                                <a:pt x="770" y="133"/>
                                <a:pt x="780" y="128"/>
                                <a:pt x="796" y="122"/>
                              </a:cubicBezTo>
                              <a:cubicBezTo>
                                <a:pt x="817" y="102"/>
                                <a:pt x="840" y="71"/>
                                <a:pt x="867" y="61"/>
                              </a:cubicBezTo>
                              <a:cubicBezTo>
                                <a:pt x="880" y="40"/>
                                <a:pt x="901" y="12"/>
                                <a:pt x="923" y="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960" path="m660,2960c641,2953,646,2945,632,2932c623,2901,596,2864,581,2833c568,2805,572,2773,562,2744c558,2702,552,2648,538,2608c522,2495,504,2316,435,2219c424,2180,433,2195,416,2172c413,2151,404,2122,388,2106c385,2074,375,2064,370,2036c360,1975,349,1915,341,1853c336,1813,338,1744,309,1712c302,1691,298,1669,285,1651c277,1598,261,1542,243,1492c236,1424,215,1362,201,1295c196,1241,186,1230,173,1182c161,1139,153,1097,135,1056c118,1017,95,980,83,938c72,898,63,817,37,788c26,746,31,763,22,737c16,693,0,648,37,615c52,561,151,541,196,512c208,478,247,461,280,451c298,439,316,435,337,427c342,425,351,422,351,422c369,404,396,389,421,380c433,369,444,362,459,357c471,339,481,340,501,333c519,315,539,312,562,301c583,278,614,229,642,221c656,205,673,195,693,188c711,171,735,153,759,146c770,133,780,128,796,122c817,102,840,71,867,61c880,40,901,12,923,0e" stroked="t" o:allowincell="f" style="position:absolute;margin-left:169.2pt;margin-top:139.7pt;width:46.1pt;height:147.95pt;mso-wrap-style:none;v-text-anchor:middle">
                <v:fill o:detectmouseclick="t" on="false"/>
                <v:stroke color="black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0</wp:posOffset>
                </wp:positionH>
                <wp:positionV relativeFrom="paragraph">
                  <wp:posOffset>732155</wp:posOffset>
                </wp:positionV>
                <wp:extent cx="846455" cy="1069340"/>
                <wp:effectExtent l="19685" t="19685" r="1841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06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1684">
                              <a:moveTo>
                                <a:pt x="0" y="1684"/>
                              </a:moveTo>
                              <a:cubicBezTo>
                                <a:pt x="26" y="1677"/>
                                <a:pt x="31" y="1658"/>
                                <a:pt x="51" y="1641"/>
                              </a:cubicBezTo>
                              <a:cubicBezTo>
                                <a:pt x="80" y="1617"/>
                                <a:pt x="95" y="1593"/>
                                <a:pt x="117" y="1562"/>
                              </a:cubicBezTo>
                              <a:cubicBezTo>
                                <a:pt x="126" y="1529"/>
                                <a:pt x="113" y="1569"/>
                                <a:pt x="136" y="1533"/>
                              </a:cubicBezTo>
                              <a:cubicBezTo>
                                <a:pt x="144" y="1520"/>
                                <a:pt x="148" y="1504"/>
                                <a:pt x="159" y="1491"/>
                              </a:cubicBezTo>
                              <a:cubicBezTo>
                                <a:pt x="178" y="1469"/>
                                <a:pt x="201" y="1450"/>
                                <a:pt x="225" y="1435"/>
                              </a:cubicBezTo>
                              <a:cubicBezTo>
                                <a:pt x="240" y="1411"/>
                                <a:pt x="262" y="1389"/>
                                <a:pt x="286" y="1374"/>
                              </a:cubicBezTo>
                              <a:cubicBezTo>
                                <a:pt x="293" y="1349"/>
                                <a:pt x="322" y="1317"/>
                                <a:pt x="347" y="1308"/>
                              </a:cubicBezTo>
                              <a:cubicBezTo>
                                <a:pt x="366" y="1278"/>
                                <a:pt x="344" y="1306"/>
                                <a:pt x="370" y="1290"/>
                              </a:cubicBezTo>
                              <a:cubicBezTo>
                                <a:pt x="385" y="1281"/>
                                <a:pt x="396" y="1262"/>
                                <a:pt x="412" y="1252"/>
                              </a:cubicBezTo>
                              <a:cubicBezTo>
                                <a:pt x="441" y="1211"/>
                                <a:pt x="481" y="1190"/>
                                <a:pt x="525" y="1168"/>
                              </a:cubicBezTo>
                              <a:cubicBezTo>
                                <a:pt x="534" y="1163"/>
                                <a:pt x="543" y="1158"/>
                                <a:pt x="553" y="1154"/>
                              </a:cubicBezTo>
                              <a:cubicBezTo>
                                <a:pt x="562" y="1150"/>
                                <a:pt x="581" y="1144"/>
                                <a:pt x="581" y="1144"/>
                              </a:cubicBezTo>
                              <a:cubicBezTo>
                                <a:pt x="609" y="1119"/>
                                <a:pt x="647" y="1118"/>
                                <a:pt x="680" y="1102"/>
                              </a:cubicBezTo>
                              <a:cubicBezTo>
                                <a:pt x="695" y="1094"/>
                                <a:pt x="706" y="1084"/>
                                <a:pt x="722" y="1078"/>
                              </a:cubicBezTo>
                              <a:cubicBezTo>
                                <a:pt x="747" y="1053"/>
                                <a:pt x="782" y="1055"/>
                                <a:pt x="811" y="1036"/>
                              </a:cubicBezTo>
                              <a:cubicBezTo>
                                <a:pt x="837" y="1019"/>
                                <a:pt x="866" y="999"/>
                                <a:pt x="895" y="989"/>
                              </a:cubicBezTo>
                              <a:cubicBezTo>
                                <a:pt x="898" y="986"/>
                                <a:pt x="903" y="984"/>
                                <a:pt x="905" y="980"/>
                              </a:cubicBezTo>
                              <a:cubicBezTo>
                                <a:pt x="908" y="976"/>
                                <a:pt x="906" y="969"/>
                                <a:pt x="909" y="966"/>
                              </a:cubicBezTo>
                              <a:cubicBezTo>
                                <a:pt x="910" y="965"/>
                                <a:pt x="936" y="958"/>
                                <a:pt x="938" y="957"/>
                              </a:cubicBezTo>
                              <a:cubicBezTo>
                                <a:pt x="952" y="942"/>
                                <a:pt x="970" y="940"/>
                                <a:pt x="989" y="933"/>
                              </a:cubicBezTo>
                              <a:cubicBezTo>
                                <a:pt x="1022" y="903"/>
                                <a:pt x="1088" y="871"/>
                                <a:pt x="1130" y="853"/>
                              </a:cubicBezTo>
                              <a:cubicBezTo>
                                <a:pt x="1137" y="835"/>
                                <a:pt x="1158" y="827"/>
                                <a:pt x="1177" y="820"/>
                              </a:cubicBezTo>
                              <a:cubicBezTo>
                                <a:pt x="1184" y="801"/>
                                <a:pt x="1181" y="792"/>
                                <a:pt x="1167" y="778"/>
                              </a:cubicBezTo>
                              <a:cubicBezTo>
                                <a:pt x="1155" y="707"/>
                                <a:pt x="1183" y="638"/>
                                <a:pt x="1224" y="581"/>
                              </a:cubicBezTo>
                              <a:cubicBezTo>
                                <a:pt x="1229" y="565"/>
                                <a:pt x="1230" y="555"/>
                                <a:pt x="1243" y="544"/>
                              </a:cubicBezTo>
                              <a:cubicBezTo>
                                <a:pt x="1252" y="514"/>
                                <a:pt x="1262" y="485"/>
                                <a:pt x="1271" y="455"/>
                              </a:cubicBezTo>
                              <a:cubicBezTo>
                                <a:pt x="1275" y="441"/>
                                <a:pt x="1285" y="412"/>
                                <a:pt x="1285" y="412"/>
                              </a:cubicBezTo>
                              <a:cubicBezTo>
                                <a:pt x="1291" y="331"/>
                                <a:pt x="1295" y="376"/>
                                <a:pt x="1303" y="319"/>
                              </a:cubicBezTo>
                              <a:cubicBezTo>
                                <a:pt x="1305" y="260"/>
                                <a:pt x="1304" y="171"/>
                                <a:pt x="1322" y="108"/>
                              </a:cubicBezTo>
                              <a:cubicBezTo>
                                <a:pt x="1333" y="12"/>
                                <a:pt x="1332" y="48"/>
                                <a:pt x="1332" y="0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1684" path="m0,1684c26,1677,31,1658,51,1641c80,1617,95,1593,117,1562c126,1529,113,1569,136,1533c144,1520,148,1504,159,1491c178,1469,201,1450,225,1435c240,1411,262,1389,286,1374c293,1349,322,1317,347,1308c366,1278,344,1306,370,1290c385,1281,396,1262,412,1252c441,1211,481,1190,525,1168c534,1163,543,1158,553,1154c562,1150,581,1144,581,1144c609,1119,647,1118,680,1102c695,1094,706,1084,722,1078c747,1053,782,1055,811,1036c837,1019,866,999,895,989c898,986,903,984,905,980c908,976,906,969,909,966c910,965,936,958,938,957c952,942,970,940,989,933c1022,903,1088,871,1130,853c1137,835,1158,827,1177,820c1184,801,1181,792,1167,778c1155,707,1183,638,1224,581c1229,565,1230,555,1243,544c1252,514,1262,485,1271,455c1275,441,1285,412,1285,412c1291,331,1295,376,1303,319c1305,260,1304,171,1322,108c1333,12,1332,48,1332,0e" stroked="t" o:allowincell="f" style="position:absolute;margin-left:213.5pt;margin-top:57.65pt;width:66.6pt;height:84.15pt;mso-wrap-style:none;v-text-anchor:middle">
                <v:fill o:detectmouseclick="t" on="false"/>
                <v:stroke color="black" weight="381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6976745</wp:posOffset>
                </wp:positionV>
                <wp:extent cx="264160" cy="1482090"/>
                <wp:effectExtent l="18415" t="15240" r="1778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4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2334">
                              <a:moveTo>
                                <a:pt x="414" y="2305"/>
                              </a:moveTo>
                              <a:cubicBezTo>
                                <a:pt x="396" y="2334"/>
                                <a:pt x="416" y="2312"/>
                                <a:pt x="368" y="2309"/>
                              </a:cubicBezTo>
                              <a:cubicBezTo>
                                <a:pt x="293" y="2305"/>
                                <a:pt x="217" y="2306"/>
                                <a:pt x="142" y="2305"/>
                              </a:cubicBezTo>
                              <a:cubicBezTo>
                                <a:pt x="141" y="2291"/>
                                <a:pt x="141" y="2277"/>
                                <a:pt x="138" y="2263"/>
                              </a:cubicBezTo>
                              <a:cubicBezTo>
                                <a:pt x="136" y="2253"/>
                                <a:pt x="128" y="2234"/>
                                <a:pt x="128" y="2234"/>
                              </a:cubicBezTo>
                              <a:cubicBezTo>
                                <a:pt x="120" y="2180"/>
                                <a:pt x="107" y="2130"/>
                                <a:pt x="77" y="2084"/>
                              </a:cubicBezTo>
                              <a:cubicBezTo>
                                <a:pt x="75" y="2068"/>
                                <a:pt x="76" y="2052"/>
                                <a:pt x="72" y="2037"/>
                              </a:cubicBezTo>
                              <a:cubicBezTo>
                                <a:pt x="71" y="2032"/>
                                <a:pt x="63" y="2029"/>
                                <a:pt x="63" y="2023"/>
                              </a:cubicBezTo>
                              <a:cubicBezTo>
                                <a:pt x="59" y="1973"/>
                                <a:pt x="75" y="1945"/>
                                <a:pt x="100" y="1906"/>
                              </a:cubicBezTo>
                              <a:cubicBezTo>
                                <a:pt x="111" y="1847"/>
                                <a:pt x="133" y="1821"/>
                                <a:pt x="175" y="1779"/>
                              </a:cubicBezTo>
                              <a:cubicBezTo>
                                <a:pt x="193" y="1761"/>
                                <a:pt x="176" y="1777"/>
                                <a:pt x="199" y="1765"/>
                              </a:cubicBezTo>
                              <a:cubicBezTo>
                                <a:pt x="209" y="1760"/>
                                <a:pt x="227" y="1747"/>
                                <a:pt x="227" y="1747"/>
                              </a:cubicBezTo>
                              <a:cubicBezTo>
                                <a:pt x="185" y="1736"/>
                                <a:pt x="193" y="1722"/>
                                <a:pt x="180" y="1686"/>
                              </a:cubicBezTo>
                              <a:cubicBezTo>
                                <a:pt x="182" y="1667"/>
                                <a:pt x="180" y="1647"/>
                                <a:pt x="185" y="1629"/>
                              </a:cubicBezTo>
                              <a:cubicBezTo>
                                <a:pt x="187" y="1624"/>
                                <a:pt x="195" y="1624"/>
                                <a:pt x="199" y="1620"/>
                              </a:cubicBezTo>
                              <a:cubicBezTo>
                                <a:pt x="209" y="1611"/>
                                <a:pt x="218" y="1602"/>
                                <a:pt x="227" y="1592"/>
                              </a:cubicBezTo>
                              <a:cubicBezTo>
                                <a:pt x="247" y="1569"/>
                                <a:pt x="261" y="1546"/>
                                <a:pt x="278" y="1521"/>
                              </a:cubicBezTo>
                              <a:cubicBezTo>
                                <a:pt x="295" y="1496"/>
                                <a:pt x="282" y="1531"/>
                                <a:pt x="297" y="1498"/>
                              </a:cubicBezTo>
                              <a:cubicBezTo>
                                <a:pt x="309" y="1470"/>
                                <a:pt x="327" y="1443"/>
                                <a:pt x="335" y="1414"/>
                              </a:cubicBezTo>
                              <a:cubicBezTo>
                                <a:pt x="340" y="1397"/>
                                <a:pt x="349" y="1362"/>
                                <a:pt x="349" y="1362"/>
                              </a:cubicBezTo>
                              <a:cubicBezTo>
                                <a:pt x="347" y="1284"/>
                                <a:pt x="366" y="1163"/>
                                <a:pt x="316" y="1085"/>
                              </a:cubicBezTo>
                              <a:cubicBezTo>
                                <a:pt x="285" y="969"/>
                                <a:pt x="336" y="846"/>
                                <a:pt x="311" y="729"/>
                              </a:cubicBezTo>
                              <a:cubicBezTo>
                                <a:pt x="308" y="716"/>
                                <a:pt x="288" y="715"/>
                                <a:pt x="278" y="705"/>
                              </a:cubicBezTo>
                              <a:cubicBezTo>
                                <a:pt x="272" y="685"/>
                                <a:pt x="265" y="659"/>
                                <a:pt x="250" y="644"/>
                              </a:cubicBezTo>
                              <a:cubicBezTo>
                                <a:pt x="245" y="628"/>
                                <a:pt x="244" y="618"/>
                                <a:pt x="231" y="607"/>
                              </a:cubicBezTo>
                              <a:cubicBezTo>
                                <a:pt x="227" y="592"/>
                                <a:pt x="224" y="581"/>
                                <a:pt x="213" y="569"/>
                              </a:cubicBezTo>
                              <a:cubicBezTo>
                                <a:pt x="201" y="513"/>
                                <a:pt x="180" y="459"/>
                                <a:pt x="161" y="405"/>
                              </a:cubicBezTo>
                              <a:cubicBezTo>
                                <a:pt x="156" y="360"/>
                                <a:pt x="149" y="303"/>
                                <a:pt x="124" y="264"/>
                              </a:cubicBezTo>
                              <a:cubicBezTo>
                                <a:pt x="119" y="240"/>
                                <a:pt x="109" y="219"/>
                                <a:pt x="95" y="199"/>
                              </a:cubicBezTo>
                              <a:cubicBezTo>
                                <a:pt x="91" y="184"/>
                                <a:pt x="88" y="173"/>
                                <a:pt x="77" y="161"/>
                              </a:cubicBezTo>
                              <a:cubicBezTo>
                                <a:pt x="64" y="125"/>
                                <a:pt x="44" y="93"/>
                                <a:pt x="30" y="58"/>
                              </a:cubicBezTo>
                              <a:cubicBezTo>
                                <a:pt x="24" y="44"/>
                                <a:pt x="26" y="27"/>
                                <a:pt x="16" y="16"/>
                              </a:cubicBezTo>
                              <a:cubicBezTo>
                                <a:pt x="0" y="0"/>
                                <a:pt x="2" y="20"/>
                                <a:pt x="2" y="6"/>
                              </a:cubicBezTo>
                            </a:path>
                          </a:pathLst>
                        </a:cu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2334" path="m414,2305c396,2334,416,2312,368,2309c293,2305,217,2306,142,2305c141,2291,141,2277,138,2263c136,2253,128,2234,128,2234c120,2180,107,2130,77,2084c75,2068,76,2052,72,2037c71,2032,63,2029,63,2023c59,1973,75,1945,100,1906c111,1847,133,1821,175,1779c193,1761,176,1777,199,1765c209,1760,227,1747,227,1747c185,1736,193,1722,180,1686c182,1667,180,1647,185,1629c187,1624,195,1624,199,1620c209,1611,218,1602,227,1592c247,1569,261,1546,278,1521c295,1496,282,1531,297,1498c309,1470,327,1443,335,1414c340,1397,349,1362,349,1362c347,1284,366,1163,316,1085c285,969,336,846,311,729c308,716,288,715,278,705c272,685,265,659,250,644c245,628,244,618,231,607c227,592,224,581,213,569c201,513,180,459,161,405c156,360,149,303,124,264c119,240,109,219,95,199c91,184,88,173,77,161c64,125,44,93,30,58c24,44,26,27,16,16c0,0,2,20,2,6e" stroked="t" o:allowincell="f" style="position:absolute;margin-left:185.25pt;margin-top:549.35pt;width:20.75pt;height:116.65pt;mso-wrap-style:none;v-text-anchor:middle">
                <v:fill o:detectmouseclick="t" on="false"/>
                <v:stroke color="black" weight="38160" dashstyle="shortdot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6117590" cy="86537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15900</wp:posOffset>
                </wp:positionV>
                <wp:extent cx="114300" cy="7454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17pt;width:8.95pt;height:58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9640</wp:posOffset>
                </wp:positionH>
                <wp:positionV relativeFrom="paragraph">
                  <wp:posOffset>603250</wp:posOffset>
                </wp:positionV>
                <wp:extent cx="1018540" cy="237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白野江植物公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8.7pt;mso-wrap-distance-left:9.05pt;mso-wrap-distance-right:9.05pt;mso-wrap-distance-top:0pt;mso-wrap-distance-bottom:0pt;margin-top:47.5pt;mso-position-vertical-relative:text;margin-left:17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白野江植物公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7190</wp:posOffset>
                </wp:positionH>
                <wp:positionV relativeFrom="paragraph">
                  <wp:posOffset>8324850</wp:posOffset>
                </wp:positionV>
                <wp:extent cx="1143635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もじ少年自然の家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18.7pt;mso-wrap-distance-left:9.05pt;mso-wrap-distance-right:9.05pt;mso-wrap-distance-top:0pt;mso-wrap-distance-bottom:0pt;margin-top:655.5pt;mso-position-vertical-relative:text;margin-left:22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もじ少年自然の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まで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当日の天候とコースの確認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までの人数確認と健康チェック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までの子どもの管理と事前指導</w:t>
      </w:r>
    </w:p>
    <w:p>
      <w:pPr>
        <w:pStyle w:val="Normal"/>
        <w:numPr>
          <w:ilvl w:val="1"/>
          <w:numId w:val="2"/>
        </w:numPr>
        <w:rPr/>
      </w:pPr>
      <w:r>
        <w:rPr>
          <w:rFonts w:ascii="HG丸ｺﾞｼｯｸM-PRO" w:hAnsi="HG丸ｺﾞｼｯｸM-PRO" w:eastAsia="HG丸ｺﾞｼｯｸM-PRO"/>
          <w:szCs w:val="21"/>
        </w:rPr>
        <w:t>不参加者の確認とお世話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緊急時の対応と連絡体制の確認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移動中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事前指導事項の徹底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所員、引率教師相互の連絡による子どもの情報交換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危険箇所での安全指導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緊急事態発生時の対応と連絡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休憩中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子どもの人数確認（休憩時の点呼）と健康観察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前の整列と点呼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白野江植物公園到着時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到着時の人数確認と健康チェック</w:t>
      </w:r>
    </w:p>
    <w:p>
      <w:pPr>
        <w:pStyle w:val="Normal"/>
        <w:numPr>
          <w:ilvl w:val="1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自由時間の指示と指導</w:t>
      </w:r>
    </w:p>
    <w:p>
      <w:pPr>
        <w:pStyle w:val="Normal"/>
        <w:ind w:left="78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児童生徒への事前指導事項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Cs w:val="21"/>
        </w:rPr>
        <w:t>出発前にトイレに行くことを促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隊形を守り、前の人との間隔が開きすぎないよう心がける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所員の指示に従い、隊形を変え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Cs w:val="21"/>
        </w:rPr>
        <w:t>歩道が無い道路を歩く場合は車両に注意し、出来るだけ生徒を端へ寄せて歩く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緊急事態が発生したときは、近くの先生が所員に大声で知らせ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HG丸ｺﾞｼｯｸM-PRO" w:hAnsi="HG丸ｺﾞｼｯｸM-PRO" w:cs="HG丸ｺﾞｼｯｸM-PRO" w:hint="default"/>
      </w:rPr>
    </w:lvl>
    <w:lvl w:ilvl="2">
      <w:start w:val="1"/>
      <w:numFmt w:val="decimalFullWidth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WW8Num4z2">
    <w:name w:val="WW8Num4z2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1:41:00Z</dcterms:created>
  <dc:creator>user</dc:creator>
  <dc:description/>
  <cp:keywords/>
  <dc:language>en-US</dc:language>
  <cp:lastModifiedBy>user</cp:lastModifiedBy>
  <cp:lastPrinted>2015-03-22T11:16:00Z</cp:lastPrinted>
  <dcterms:modified xsi:type="dcterms:W3CDTF">2020-03-03T02:08:00Z</dcterms:modified>
  <cp:revision>10</cp:revision>
  <dc:subject/>
  <dc:title> </dc:title>
</cp:coreProperties>
</file>