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白野江植物公園の進め方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準備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整列後、順番の確認　持ち物のチェック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準備体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１．　活動について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①　もじ少年自然の家から、白野江植物公園まで歩く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②　昼食は、植物園内で食べる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③　園内で、ビンゴや植物・生きもの（昆虫）観察、写生などを行う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④　園内での活動をふりかえる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⑤　もじ少年自然の家に戻る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２．   チーム・ワーク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クラス・班ごとに適切な距離を保ちながら歩いて行きます。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ガイドマップを使って、散策や植物・生きもの（昆虫）観察などを班で協力しながら行ないましょう。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植物をよく観察して特徴をとらえて写生しましょう。</w:t>
      </w:r>
    </w:p>
    <w:p>
      <w:pPr>
        <w:pStyle w:val="Normal"/>
        <w:ind w:left="57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注意すること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順番を守って歩きましょう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歩いている時に、物を拾ったり投げたりしないようにしましょう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車道に出たり、走ったりしないようにしましょう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木や花を折ったり摘んだりしてはいけません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事故、ケガをしたらグループの班員は至急近くの引率者・指導者（先生）に連絡しましょう。</w:t>
      </w:r>
    </w:p>
    <w:p>
      <w:pPr>
        <w:pStyle w:val="Normal"/>
        <w:ind w:left="26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eastAsia="HG丸ｺﾞｼｯｸM-PRO"/>
          <w:b/>
          <w:szCs w:val="21"/>
        </w:rPr>
        <w:t>出発する前、到着後のこと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行き帰りの出発前には、必ずトイレを済ましてください。途中にトイレはありません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HG丸ｺﾞｼｯｸM-PRO" w:hAnsi="HG丸ｺﾞｼｯｸM-PRO" w:eastAsia="HG丸ｺﾞｼｯｸM-PRO"/>
          <w:szCs w:val="21"/>
        </w:rPr>
        <w:t>終了後は引率指導者の指示に従ってください。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北九州市立もじ少年自然の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570" w:hanging="360"/>
      </w:pPr>
      <w:rPr>
        <w:rFonts w:ascii="HG丸ｺﾞｼｯｸM-PRO" w:hAnsi="HG丸ｺﾞｼｯｸM-PRO" w:cs="HG丸ｺﾞｼｯｸM-PRO" w:hint="default"/>
        <w:b w:val="false"/>
      </w:rPr>
    </w:lvl>
  </w:abstractNum>
  <w:abstractNum w:abstractNumId="2">
    <w:lvl w:ilvl="0">
      <w:start w:val="3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620"/>
        </w:tabs>
        <w:ind w:left="620" w:hanging="360"/>
      </w:pPr>
      <w:rPr>
        <w:rFonts w:ascii="HG丸ｺﾞｼｯｸM-PRO" w:hAnsi="HG丸ｺﾞｼｯｸM-PRO" w:cs="HG丸ｺﾞｼｯｸM-PRO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5:00Z</dcterms:created>
  <dc:creator> </dc:creator>
  <dc:description/>
  <cp:keywords/>
  <dc:language>en-US</dc:language>
  <cp:lastModifiedBy>moji-007</cp:lastModifiedBy>
  <cp:lastPrinted>2015-03-28T16:49:00Z</cp:lastPrinted>
  <dcterms:modified xsi:type="dcterms:W3CDTF">2021-01-23T06:02:00Z</dcterms:modified>
  <cp:revision>34</cp:revision>
  <dc:subject/>
  <dc:title>ウォーク・ラリーとは</dc:title>
</cp:coreProperties>
</file>